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34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推荐该同学获得研究生国家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dc:language>en-US</dc:language>
  <cp:lastModifiedBy>Rapt</cp:lastModifiedBy>
  <dcterms:modified xsi:type="dcterms:W3CDTF">2023-09-28T11:25:24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67110C4EF4E7C93D0E4BB7ABC3C0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